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ool 1 under 8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3"/>
        <w:gridCol w:w="3771"/>
      </w:tblGrid>
      <w:tr>
        <w:trPr/>
        <w:tc>
          <w:tcPr>
            <w:tcW w:w="65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Morari Natali, Молдова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Балук Ирина, Калуш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рценюк Елена, Черновцы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Чашечнкова Наталия, Ивано-Франковск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цик Павел, Калуш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719"/>
        <w:gridCol w:w="2229"/>
        <w:gridCol w:w="2105"/>
        <w:gridCol w:w="1058"/>
        <w:gridCol w:w="920"/>
        <w:gridCol w:w="1860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ниченко Андр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бина Ян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i Natali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ий Юліан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цехівська Соф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i Natali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vu Iva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rcodel Delia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anskaya Natali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енар Едуард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 Натал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ярюк Іго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єва Ліз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асиль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тько Ліз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іміонесе Олег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бець Олександ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тчин Юліан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кян Ян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іон Владислав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дчук Соф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Елена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ич Юр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тько Данн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кач Влад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цул Віктор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30:00Z</dcterms:modified>
  <cp:revision>3</cp:revision>
  <dc:subject/>
  <dc:title>Протокол - BUKOVYNA CUP 2013 - School 1 under 8 - Общая</dc:title>
</cp:coreProperties>
</file>